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678313298" r:id="rId2"/>
        </w:object>
      </w:r>
    </w:p>
    <w:p>
      <w:pPr>
        <w:pStyle w:val="Style24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АДМИНИСТРАЦИЯ ГУБЕРНАТОРА НОВОСИБИРСКОЙ ОБЛАСТИ И ПРАВИТЕЛЬСТВА НОВОСИБИРСКОЙ ОБЛАСТИ</w:t>
      </w:r>
    </w:p>
    <w:p>
      <w:pPr>
        <w:pStyle w:val="Style24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 проекту закона Новосибирской области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внесении изменений в отдельные законы Новосибирской области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гулирующие правовое положение лиц, замещающих муниципальные должности, должности муниципальной службы, в связи с созданием муниципальных округов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Новосибирской области «О внесении изменений в отдельные законы Новосибирской области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гулирующие правовое положение лиц, замещающих муниципальные должности, должности муниципальной службы, в связи с созданием муниципальных округов» (далее – проект закона) подготовлен во исполнение перечня поручений Губернатора Новосибирской области от 05.08.2021 о подготовке нормативно-правовых актов, необходимых для преобразования муниципальных образований в муниципальные округа, а также в целях совершенствования принципов территориальной организации местного самоуправления в муниципальных образованиях Новосибирской области и приведения отдельных законов Новосибирской области в соответствие с 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  <w:t>Федеральным законом от 01.05.2019 № 87-ФЗ «О внесении изменений в Федеральный закон «Об общих принципах организации местного самоуправления» (далее – Федеральный закон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обеспечения вариативности подходов к осуществлению местного самоуправления с учетом особенностей территорий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видов муниципальных образований дополнен муниципальным округ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возможности преобразования муниципальных образований Новосибирской области в муниципальные округа проектом закона предлагается внести измене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отдельные законы Новосибирской области, регулирующие правовое положение лиц, замещающих муниципальные должности, должности муниципальной службы, в связи с созданием муниципальных окру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состоит из 7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1 проекта закона предлагается дополнить Реестр должностей муниципальной службы в Новосибирской области, утвержденный Законом Новосибирской области от 25.12.2006 № 74-ОЗ, должностями муниципальной службы, учреждаемыми для обеспечения исполнения полномочий органов местного самоуправления, муниципальных органов в муниципальных округ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округ и городской округ имеют одинаковый перечень вопросов местного значения, но при этом муниципальный округ отличается более сложной структурой управления, так как имеет значительно большую площадь и разный характер территории. С учетом этой позиции предлагается формировать структуру органов местного самоуправления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управляемости на территории поселений, утративших статус муниципальных образований в связи с преобразованием муниципального района в муниципальный округ, требуется сохранение специалистов «на местах», выполняющих часть функций администрации муниципального округа. В связи с этим проектом закона предлагается предусмотреть должность руководителя территориального подразделения, которая будет относиться к главной группе должностей. Статус таких специалистов предполагается управленческий в связи с необходимостью делегирования им отдельных полномочий главы муниципальн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ми 2, 3, 4, 5, 6 проекта закона предлагается внести соответствующие изменения в Законы Новосибирской области от 07.06.2007 № 113-ОЗ «Об условиях контракта для главы местной администрации в части осуществления отдельных государственных полномочий», от 30.10.2007 № 157-ОЗ «О муниципальной службе в Новосибирской области», от 11.06.2008 № 233-ОЗ «О соотношении должностей муниципальной службы и должностей государственной гражданской службы Новосибирской области», от 02.07.2008 № 247-ОЗ «Об утверждении Типовой формы контракта с лицом, назначенным на должность главы местной администрации по контракту», от 06.07.2018 № 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 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7 проекта закона устанавливается порядок вступления закона в силу – через 10 дней после дня его официального опубликования, поскольку отдельными положениями законопроекта затрагиваются вопросы защиты прав и свобод определенного круг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ект закона не подлежит оценке регулирующего воздействия в связи с тем, что не содержит положений, устанавливающих новые или изменяющих ранее предусмотренные нормативными правовыми актами обязанности для 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убернатора Новосибирской области                                                     Ю.Ф. Петух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;Times New Roman" w:hAnsi="Times New Roman;Times New Roman" w:eastAsia="Times New Roman;Times New Roman" w:cs="Times New Roman;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Times New Roman;Times New Roma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44:00Z</dcterms:created>
  <dc:creator>Гурьянова Надежда Васильевна</dc:creator>
  <dc:description/>
  <cp:keywords/>
  <dc:language>en-US</dc:language>
  <cp:lastModifiedBy>Гришина Ольга Викторовна</cp:lastModifiedBy>
  <cp:lastPrinted>2021-12-16T16:38:00Z</cp:lastPrinted>
  <dcterms:modified xsi:type="dcterms:W3CDTF">2021-12-16T09:38:00Z</dcterms:modified>
  <cp:revision>7</cp:revision>
  <dc:subject/>
  <dc:title>МИНИСТЕРСТВО СОЦИАЛЬНОГО РАЗВИТИЯ</dc:title>
</cp:coreProperties>
</file>